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arne skarb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 Anna Golon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Egzamin 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Wymagana jest znajomość zagadnień objętych zakresem materialnego prawa karnego powszech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elem przedmiotu jest przyswojenie sobie przez studentów wiedzy z zakresu prawa karnego skarbowego, w szczególności przy uwzględnieniu specyfiki prawa karnego skarbowego na tle prawa karnego powszechnego. Z tego powodu w nauczaniu tego przedmiotu szczególny nacisk zostanie położony na wykazanie różnic pomiędzy kodyfikacjami (tj. kodeksem karnym a kodeksem karnym skarbowym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5"/>
        <w:gridCol w:w="1853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28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Wiedza:</w:t>
            </w:r>
          </w:p>
          <w:p>
            <w:pPr>
              <w:pStyle w:val="Normal"/>
              <w:spacing w:lineRule="auto" w:line="240" w:before="0" w:after="0"/>
              <w:ind w:left="601" w:hanging="425"/>
              <w:rPr>
                <w:b/>
                <w:b/>
                <w:smallCaps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 odbyciu cyklu zajęć z zakresu prawa karnego skarbowego student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bidi="en-US"/>
              </w:rPr>
              <w:t xml:space="preserve">definiuje podstawowe pojęcia z zakresu prawa karnego skarb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6"/>
                <w:szCs w:val="16"/>
                <w:lang w:bidi="en-US"/>
              </w:rPr>
              <w:t>K_WO1+, K_WO6+++</w:t>
            </w:r>
          </w:p>
        </w:tc>
      </w:tr>
      <w:tr>
        <w:trPr>
          <w:trHeight w:val="27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wskazuje elementy struktury przestępstwa karnego skarb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O7+++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1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wyróżnia instytucje prawa karnego skarbowego związane z zaniechaniem ukarania sprawcy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O2+++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1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sz w:val="16"/>
                <w:szCs w:val="16"/>
                <w:lang w:bidi="en-US"/>
              </w:rPr>
              <w:t xml:space="preserve">opisuje istotę podstawowych instytucji prawa karnego skarbowego materialnego zawartych w k.k.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O2+++, K_WO3+++</w:t>
            </w:r>
          </w:p>
        </w:tc>
      </w:tr>
      <w:tr>
        <w:trPr>
          <w:trHeight w:val="32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interpretuje przepisy karno-skarbow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O4+, K_WO5+++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16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dyskutuje na tematy poruszone na zajęcia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O9+, K_W12+</w:t>
            </w:r>
          </w:p>
        </w:tc>
      </w:tr>
      <w:tr>
        <w:trPr>
          <w:trHeight w:val="2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16"/>
                <w:lang w:bidi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16"/>
                <w:lang w:bidi="en-US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miejętnośc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 zakresie umiejętności student, który wybierze przedmiot prawo karne skarbowe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4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b/>
                <w:b/>
                <w:smallCaps/>
              </w:rPr>
            </w:pPr>
            <w:r>
              <w:rPr>
                <w:sz w:val="16"/>
                <w:szCs w:val="16"/>
                <w:lang w:bidi="en-US"/>
              </w:rPr>
              <w:t xml:space="preserve">wyjaśnia znamiona podstawowych instytucji prawa karnego skarbowego materialnego zawartych w k.k.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O1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16"/>
                <w:lang w:bidi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16"/>
                <w:lang w:bidi="en-US"/>
              </w:rPr>
            </w:r>
          </w:p>
        </w:tc>
      </w:tr>
      <w:tr>
        <w:trPr>
          <w:trHeight w:val="20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bidi="en-US"/>
              </w:rPr>
              <w:t xml:space="preserve">rozwiązuje problemy pojawiające się na tle zbiegu przepisów k.k. z k.k.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6"/>
                <w:szCs w:val="16"/>
                <w:lang w:bidi="en-US"/>
              </w:rPr>
              <w:t>K_UO2+, K_UO3+</w:t>
            </w:r>
          </w:p>
        </w:tc>
      </w:tr>
      <w:tr>
        <w:trPr>
          <w:trHeight w:val="41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analizuje </w:t>
            </w:r>
            <w:r>
              <w:rPr>
                <w:sz w:val="18"/>
                <w:szCs w:val="18"/>
                <w:lang w:bidi="en-US"/>
              </w:rPr>
              <w:t>znaczenie instytucji związanych zaniechaniem ukarania sprawc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O8+++</w:t>
            </w:r>
          </w:p>
        </w:tc>
      </w:tr>
      <w:tr>
        <w:trPr>
          <w:trHeight w:val="1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yróżnia elementy definiujące przestępstwo i wykroczenie skarbowe</w:t>
            </w:r>
          </w:p>
          <w:p>
            <w:pPr>
              <w:pStyle w:val="Normal"/>
              <w:spacing w:lineRule="auto" w:line="240" w:before="0" w:after="0"/>
              <w:ind w:left="601" w:hanging="0"/>
              <w:contextualSpacing/>
              <w:jc w:val="both"/>
              <w:rPr>
                <w:rFonts w:cs="Calibri"/>
                <w:sz w:val="16"/>
                <w:szCs w:val="16"/>
                <w:lang w:bidi="en-US"/>
              </w:rPr>
            </w:pPr>
            <w:r>
              <w:rPr>
                <w:rFonts w:cs="Calibri"/>
                <w:sz w:val="16"/>
                <w:szCs w:val="16"/>
                <w:lang w:bidi="en-US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O8+++</w:t>
            </w:r>
          </w:p>
        </w:tc>
      </w:tr>
      <w:tr>
        <w:trPr>
          <w:trHeight w:val="6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dokonuje subsumcji przepisów</w:t>
            </w:r>
            <w:r>
              <w:rPr>
                <w:sz w:val="16"/>
                <w:szCs w:val="16"/>
                <w:lang w:bidi="en-US"/>
              </w:rPr>
              <w:t xml:space="preserve"> karno-skarbowych na grunt konkretnego </w:t>
            </w:r>
            <w:r>
              <w:rPr>
                <w:sz w:val="18"/>
                <w:szCs w:val="18"/>
                <w:lang w:bidi="en-US"/>
              </w:rPr>
              <w:t>problemu (kazusu)</w:t>
            </w:r>
            <w:r>
              <w:rPr>
                <w:sz w:val="16"/>
                <w:szCs w:val="16"/>
                <w:lang w:bidi="en-US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O10+++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prezentuje przyjęty sposób rozwiązania konkretnego kazusu</w:t>
            </w:r>
            <w:r>
              <w:rPr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O4+++, K_UO9+++</w:t>
            </w:r>
          </w:p>
        </w:tc>
      </w:tr>
      <w:tr>
        <w:trPr>
          <w:trHeight w:val="49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odpowiada na pytania dotyczące zagadnień objętych zakresem przedmiotu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sz w:val="16"/>
                <w:szCs w:val="16"/>
                <w:lang w:bidi="en-US"/>
              </w:rPr>
              <w:t>K_UO5+++, K_UO6+, K_UO9+++, K_U12++, K_U13++, K_U15+</w:t>
            </w:r>
          </w:p>
        </w:tc>
      </w:tr>
      <w:tr>
        <w:trPr>
          <w:trHeight w:val="4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16"/>
                <w:lang w:bidi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16"/>
                <w:lang w:bidi="en-US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ind w:left="601" w:hanging="425"/>
              <w:rPr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 zakresie postaw społecznych student, który wybierze przedmiot prawo karne skarbowe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1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  <w:lang w:bidi="en-US"/>
              </w:rPr>
              <w:t>kwalifikuje stan faktyczny pod konkretne przepisy k.k.s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6"/>
                <w:szCs w:val="16"/>
                <w:lang w:bidi="en-US"/>
              </w:rPr>
              <w:t>K_KO2+++, K_KO7+,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sz w:val="16"/>
                <w:szCs w:val="16"/>
                <w:lang w:bidi="en-US"/>
              </w:rPr>
              <w:t xml:space="preserve">krytycznie ocenia rozwiązania prawne zawarte w k.k.s. 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KO2+++, K_KO5+++, K_KO7+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sz w:val="16"/>
                <w:szCs w:val="16"/>
                <w:lang w:bidi="en-US"/>
              </w:rPr>
              <w:t>odpowiada na zadawane sobie pytania dotyczące wątpliwości pojawiających się podczas analizowania znamion opisujących daną instytucję prawa karnego skarbowego zawarta w części ogólnej k.k.s. (zwłaszcza art.1- 20 k.k.s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KO2+++,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19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dyskutuje pojawiający się problem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KO1++, K_KO6+</w:t>
            </w:r>
          </w:p>
        </w:tc>
      </w:tr>
      <w:tr>
        <w:trPr>
          <w:trHeight w:val="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uzasadnia zajmowane przez siebie stanowisk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sz w:val="16"/>
                <w:szCs w:val="16"/>
                <w:lang w:bidi="en-US"/>
              </w:rPr>
              <w:t>K_KO8+, K_K1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icz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a </w:t>
                  </w:r>
                </w:p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zin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Pojęcie, przedmiot i funkcje prawa karnego skarbowego. Rys historyczny. Prawo karne skarbowe na tle innych dziedzin prawa, w szczególności prawa karnego i prawa finansowego. Specyfika budowa norm prawnych zawartych w przepisach prawa karnego skarb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Definicje materialne i formalne przestępstwa i wykroczenia skarbowego. specyfika konstrukcji i budowa struktural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Czas popełnienia czynu zabronionego. Obowiązywanie ustawy karnej ze względu na czas popełnienia czynu zabronionego [art. 2 k.k.s.]. Zasady prawa intertemporalnego. Miejsce popełnienia czynu zabronionego [art. 3 k.k.s.]. Zasady prawa karnego międzynarodowego, ze szczególnym uwzględnieniem zasad obostrzonych wyrażonych w par. 3, 3a i 4 art. 3 k.k.s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Strona podmiotowa przestępstwa i wykroczenia skarbowego (umyślność -zamiar bezpośredni i ewentualny oraz nieumyślność- świadoma i nieświadoma nieumyślność oraz postacie mieszane). Zbieg przepisów z uwzględnieniem konstrukcji idealnego zbiegu przepisów [art. 7 i 8 k.k.s.]. Podstawy orzekania kary łącznej. Formy stadialne popełnienia czynu zabronionego- istota i charakterystyka usiłowania i przygotowania. Zasady odpowiedzialności. Czynny żal w odniesieniu do form stadialnych [art. 21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>Formy zjawiskowe popełnienia przestępstwa- zagadnienia wstępne. Formy sprawstwa wykonawczego (jednosprawstwo i współsprawstwo) i sprawstwa niewykonawczego (sprawstwo kierownicze i polecające) Istota postaci zjawiskowych. Problemy teoretyczne i praktyczne wynikające z odpowiedniego stosowania kodeksu karnego- art. 9 §3k.k.s. jako typowa dla prawa karnego skarbowego postać sprawst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6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>Zaniechanie ukarania sprawcy- jako specyficzna dla prawa karnego skarbowego forma rezygnacji z ukarania sprawcy. Czynny żal i jego kwalifikowana postać- korekta deklaracji [art. 16 i 16a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7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>Zaniechanie ukarania sprawcy- c.d. omówienia instytucji związanych z zaniechaniem ukarania sprawcy- tj. istota i „dwuetapowa” konstrukcji tzw. zezwolenia na poddanie się odpowiedzialności [art.17 i 18 k.k.s., a także wybrane zagadnienia procesowe dotyczące tej problematyki i związane z tym dylematy praktyczne]. Odstąpienie od wymierzenia kary [art.19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8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 xml:space="preserve">Nadzwyczajny wymiar kary- różnice wynikające ze stosowania art. 36- 38 k.k.s.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odstawową formą nauczania jest dokładne omówienie zagadnień objętych zakresem części ogólnej ustawy z dnia 10 września 1999 r.- kodeks karny skarbowy. Wykład, z uwagi na jego zaawansowany charakter- w stosunku do wiedzy nabytej na II roku studiów (w ramach prawa karnego materialnego), uwzględnia również formę dyskusji nad szczególnie wątpliwymi i nurtującymi problemami dotyczącymi przestępstw i wykroczeń skarbowy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Egzamin pisemny w formie testu jednokrotnego wyboru, jako końcowa forma zaliczenia przedmiotu.   Egzamin zostanie przeprowadzony w okresie letniej sesji egzaminacyjnej (czerwiec).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Metodą weryfikacji wiedzy, umiejętności i efektów kształcenia będzie egzamin złożony z pytań testowych bazujących na tematyce objętej wykładami z przedmiotu prawo karne gospodarcze. Kryteria oceny zostaną w pełni zobiektywizowane, co umożliwi forma egzaminu. W trakcie wykładu podejmowana będzie także krótka dyskusja na tematy poruszane w jego trakcie, w trakcie której w miarę możliwości obserwowana będzie także reakcja studenta i umiejętność w zakresie ustosunkowania się do poruszanej problema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Ocena formułująca i podsumowująca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zostaną wystawione w oparciu o wynik egzaminu.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 egzaminacyjny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jest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em jednokrotnego wyboru, składającym się z 25 pytań. 20 pytań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będzie miało postać testu zamkniętego (jedna prawidłowa odpowiedź spośród 3 możliwych) i będzie punktowanych po 1 pkt.- za odpowiedź poprawną,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pozostałe 5 pytań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będzie miało formę testu otwartego (do uzupełnienia) i każde z pytań będzie punktowane po 2 pkt. Maksymalna liczba punktów możliwa do uzyskania będzie wynosiła 30.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Zaliczenie testu na ocenę pozytywną wymaga uzyskania co najmniej 13 pkt. z całego testu (niezależnie od tego, z której jego części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 – 30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- 25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 – 23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- 19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- 16 – dst (3.0)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  <w:tab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  <w:tab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 (nauka teorii)</w:t>
              <w:tab/>
              <w:t>-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wiązywanie kazusów) – 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</w:r>
            <w:r>
              <w:rPr>
                <w:i/>
                <w:color w:val="FF0000"/>
                <w:sz w:val="20"/>
                <w:szCs w:val="20"/>
              </w:rPr>
              <w:tab/>
            </w:r>
            <w:r>
              <w:rPr>
                <w:i/>
                <w:color w:val="000000"/>
                <w:sz w:val="20"/>
                <w:szCs w:val="20"/>
              </w:rPr>
              <w:t xml:space="preserve">50 </w:t>
            </w:r>
            <w:r>
              <w:rPr>
                <w:i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ajęciami wymagającymi bezpośredniego udziału nauczyciela akademickiego wynos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15+1+1= 17 co odpowiada ok. 1 punktowi ECTS</w:t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3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Baniak S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 xml:space="preserve">Prawo karne skarbowe, </w:t>
            </w:r>
            <w:r>
              <w:rPr>
                <w:rFonts w:cs="Arial"/>
                <w:sz w:val="20"/>
                <w:szCs w:val="20"/>
                <w:lang w:bidi="en-US"/>
              </w:rPr>
              <w:t>wyd. Wolter Kluwers, Warszawa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Michalski J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mentarz do kodeksu karnego skarbowego. Tytuł I. Przestępstwa skarbowe i wykroczenia skarbowe</w:t>
            </w:r>
            <w:r>
              <w:rPr>
                <w:rFonts w:cs="Arial"/>
                <w:sz w:val="20"/>
                <w:szCs w:val="20"/>
                <w:lang w:bidi="en-US"/>
              </w:rPr>
              <w:t>, Warszawa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Kotowski W., Kurzępa B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mentarz do Kodeksu karnego skarbowego</w:t>
            </w:r>
            <w:r>
              <w:rPr>
                <w:rFonts w:cs="Arial"/>
                <w:sz w:val="20"/>
                <w:szCs w:val="20"/>
                <w:lang w:bidi="en-US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Grzegorczyk T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. Komentarz</w:t>
            </w:r>
            <w:r>
              <w:rPr>
                <w:rFonts w:cs="Arial"/>
                <w:sz w:val="20"/>
                <w:szCs w:val="20"/>
                <w:lang w:bidi="en-US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Gostyński Z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 (wprowadzenie</w:t>
            </w:r>
            <w:r>
              <w:rPr>
                <w:rFonts w:cs="Arial"/>
                <w:sz w:val="20"/>
                <w:szCs w:val="20"/>
                <w:lang w:bidi="en-US"/>
              </w:rPr>
              <w:t>), Kraków 199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Bogdan G., Nita A., Radzikowska Z., Światłowski A. R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 z komentarzem</w:t>
            </w:r>
            <w:r>
              <w:rPr>
                <w:rFonts w:cs="Arial"/>
                <w:sz w:val="20"/>
                <w:szCs w:val="20"/>
                <w:lang w:bidi="en-US"/>
              </w:rPr>
              <w:t>, Gdańsk 2000.</w:t>
            </w:r>
          </w:p>
        </w:tc>
      </w:tr>
      <w:tr>
        <w:trPr>
          <w:trHeight w:val="2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Stępień T. i K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Przestępstwa i wykroczenia skarbowe. Komentarz. Orzecznictwo sądowe. Ustawy i rozporządzenia wykonawcze</w:t>
            </w:r>
            <w:r>
              <w:rPr>
                <w:rFonts w:cs="Arial"/>
                <w:sz w:val="20"/>
                <w:szCs w:val="20"/>
                <w:lang w:bidi="en-US"/>
              </w:rPr>
              <w:t>, Toruń 2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Prusak F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- komentarz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Kubacki R., Bartosiewicz A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. Komentarz</w:t>
            </w:r>
            <w:r>
              <w:rPr>
                <w:rFonts w:cs="Arial"/>
                <w:sz w:val="20"/>
                <w:szCs w:val="20"/>
                <w:lang w:bidi="en-US"/>
              </w:rPr>
              <w:t>, wyd. 2 rozszerzone i zaktualizowane, Warszawa 20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Grzegorczyk T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Prawo karne skarbowe</w:t>
            </w:r>
            <w:r>
              <w:rPr>
                <w:rFonts w:cs="Arial"/>
                <w:sz w:val="20"/>
                <w:szCs w:val="20"/>
                <w:lang w:bidi="en-US"/>
              </w:rPr>
              <w:t>, Kraków 1997</w:t>
            </w:r>
          </w:p>
          <w:p>
            <w:pPr>
              <w:pStyle w:val="Normal"/>
              <w:shd w:fill="FFFFFF" w:val="clear"/>
              <w:spacing w:before="0" w:after="200"/>
              <w:ind w:left="743" w:hanging="383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5. Konarska-Wrzosek V., Oczkowski T., </w:t>
            </w: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>Prawo karne    skarbowe. Zagadnienia materialnoprawne i wykonawcze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, Toruń 2005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0:00Z</dcterms:created>
  <dc:creator>...</dc:creator>
  <dc:description/>
  <cp:keywords/>
  <dc:language>en-US</dc:language>
  <cp:lastModifiedBy>user</cp:lastModifiedBy>
  <dcterms:modified xsi:type="dcterms:W3CDTF">2017-10-09T08:31:00Z</dcterms:modified>
  <cp:revision>5</cp:revision>
  <dc:subject/>
  <dc:title/>
</cp:coreProperties>
</file>